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87-8/21-V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22. јул 2021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Cs/>
          <w:lang w:val="sr-RS"/>
        </w:rPr>
        <w:tab/>
        <w:t>Градско веће, на основу члана 59.ств 1. тачка 25.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25/15 – пречишћен текст и 12/19) и члана 49. став 1. Пословника о раду Градског већа („Службени лист града Крагујевца“, број 17/19), на седници одржаној дана 22. јула 2021.години, донос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за ванредне ситуације и планирање одбра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за период 1.7 - 31.12. 2021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I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>Програмом за ванредне ситуације и планирање одбране за период 1.7-31.12.2021.године (у даљем тексту: Програм), средства за реализацију Програма планирана су Одлуком о измени одлуке о буџету града Крагујевца за 2021. годину („Службени лист града Крагујевца“, број 16/21), у оквиру Раздела 10 – Градска управа за послове органа града, Програм 15 – Опште услуге локалне самоуправе, Програмска активност (ПА 0001) – Функционисање локалне самоуправе и градских општина, Функција 220 – Цивилна одбране у износу од 19.055.000 динара и Функција 320 – Услуге противпожарне заштите у износу од 200.000 дина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>Планирана средства на функцији 220 – Цивилна одбрана, користиће се на следећи начин: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1. </w:t>
      </w:r>
      <w:r>
        <w:rPr>
          <w:rFonts w:cs="Arial" w:ascii="Arial" w:hAnsi="Arial"/>
          <w:b/>
          <w:lang w:val="sr-CS"/>
        </w:rPr>
        <w:t>Економска класификација 423 - услуге по уговору</w:t>
      </w:r>
      <w:r>
        <w:rPr>
          <w:rFonts w:cs="Arial" w:ascii="Arial" w:hAnsi="Arial"/>
          <w:b/>
          <w:lang w:val="sr-RS"/>
        </w:rPr>
        <w:t>.....................................751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RS"/>
        </w:rPr>
        <w:t>000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.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Трошкови Регулаторне агенције за електронске комуникације и поштанске услуге </w:t>
      </w:r>
      <w:r>
        <w:rPr>
          <w:rFonts w:cs="Arial" w:ascii="Arial" w:hAnsi="Arial"/>
          <w:lang w:val="sr-RS"/>
        </w:rPr>
        <w:t>„РАТЕЛ“.....................................................................................................................200.000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редства су намењена за плаћање накнаде Регулаторној агенцији за електронске комуникације и поштанске услуге „РАТЕЛ“ по основу издатих дозвола за радио фреквенције, по Допису број 1-01-3451-187/19-6 од 29.07.2019.године и Решењу број 1-03-41603-365/20-2 од 14.12.2020.године, за период од 19.08.2019.-31.12.2019.године, као и за период 2020.годин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1.2. Услуге снабдевања водом.............................................................................. 551.000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2. </w:t>
      </w:r>
      <w:r>
        <w:rPr>
          <w:rFonts w:cs="Arial" w:ascii="Arial" w:hAnsi="Arial"/>
          <w:b/>
          <w:lang w:val="sr-CS"/>
        </w:rPr>
        <w:t>Економск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класификациј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424-специјализова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слуг</w:t>
      </w:r>
      <w:r>
        <w:rPr>
          <w:rFonts w:cs="Arial" w:ascii="Arial" w:hAnsi="Arial"/>
          <w:b/>
          <w:lang w:val="sr-RS"/>
        </w:rPr>
        <w:t>е.........................3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>6</w:t>
      </w:r>
      <w:r>
        <w:rPr>
          <w:rFonts w:cs="Arial" w:ascii="Arial" w:hAnsi="Arial"/>
          <w:b/>
          <w:lang w:val="sr-CS"/>
        </w:rPr>
        <w:t>00.000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2.1. Ангажовање субјеката од посебног значаја.............................................       500.000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редства су намењена за трошкове ангажовања субјеката од посебног значаја на отклањању последица елементарних непогода и ванредних ситуација на територији града Крагујевца, трошкови извођења обуке, вежби, симулација и сл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2.2. Ангажовање противградних стрелаца..........................................................3.100.000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ункционисање система противградне заштите подразумева и ангажовање противградних стрелаца. Средства су намењена за надокнаду ангажовања противградних стрелаца у току сезоне од 15.04.2021–15.10.2021.године.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 xml:space="preserve">3. </w:t>
      </w:r>
      <w:r>
        <w:rPr>
          <w:rFonts w:cs="Arial" w:ascii="Arial" w:hAnsi="Arial"/>
          <w:b/>
          <w:lang w:val="sr-CS"/>
        </w:rPr>
        <w:t>Економск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класификациј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425 – текуће поправке и одржавање..</w:t>
      </w:r>
      <w:r>
        <w:rPr>
          <w:rFonts w:cs="Arial" w:ascii="Arial" w:hAnsi="Arial"/>
          <w:b/>
          <w:lang w:val="sr-RS"/>
        </w:rPr>
        <w:t>.........9.703</w:t>
      </w:r>
      <w:r>
        <w:rPr>
          <w:rFonts w:cs="Arial" w:ascii="Arial" w:hAnsi="Arial"/>
          <w:b/>
          <w:lang w:val="sr-CS"/>
        </w:rPr>
        <w:t>.000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.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Одржавање и регулација водотокова 2. реда.................................</w:t>
      </w:r>
      <w:r>
        <w:rPr>
          <w:rFonts w:cs="Arial" w:ascii="Arial" w:hAnsi="Arial"/>
          <w:lang w:val="sr-RS"/>
        </w:rPr>
        <w:t>.............9.703.000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редства су намењена за спровођење превентивних мера чишћења, уређења пропуста и одводних канала, и уређења водотокова другог реда, у циљу спречавања и ублажавања последица елементарних непогод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 </w:t>
      </w:r>
      <w:r>
        <w:rPr>
          <w:rFonts w:cs="Arial" w:ascii="Arial" w:hAnsi="Arial"/>
          <w:b/>
          <w:lang w:val="sr-CS"/>
        </w:rPr>
        <w:t>Економск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класификациј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426 – материјал.................</w:t>
      </w:r>
      <w:r>
        <w:rPr>
          <w:rFonts w:cs="Arial" w:ascii="Arial" w:hAnsi="Arial"/>
          <w:b/>
          <w:lang w:val="sr-Latn-RS"/>
        </w:rPr>
        <w:t>.</w:t>
      </w:r>
      <w:r>
        <w:rPr>
          <w:rFonts w:cs="Arial" w:ascii="Arial" w:hAnsi="Arial"/>
          <w:b/>
          <w:lang w:val="sr-CS"/>
        </w:rPr>
        <w:t>.................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RS"/>
        </w:rPr>
        <w:t>...........4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00.000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4.1. Набавка протиградних ракета.......................................................................4.500.000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редства су намењена за набавку протвградних ракета средњег и малог домета за потребе функционисања Радарског центра „Бешњаја“ и заштите од града територије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 xml:space="preserve">5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кономска класификација 482 – порези, обавезне таксе, казне и пенали...........500.000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6. </w:t>
      </w:r>
      <w:r>
        <w:rPr>
          <w:rFonts w:cs="Arial" w:ascii="Arial" w:hAnsi="Arial"/>
          <w:b/>
          <w:lang w:val="sr-CS"/>
        </w:rPr>
        <w:t>Економска класификација 484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- накнаде штете за повреде или штету </w:t>
      </w:r>
      <w:r>
        <w:rPr>
          <w:rFonts w:cs="Arial" w:ascii="Arial" w:hAnsi="Arial"/>
          <w:b/>
          <w:lang w:val="sr-RS"/>
        </w:rPr>
        <w:t xml:space="preserve"> насталу услед елементарних непогода или друг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...........................................................</w:t>
      </w:r>
      <w:r>
        <w:rPr>
          <w:rFonts w:cs="Arial" w:ascii="Arial" w:hAnsi="Arial"/>
          <w:b/>
          <w:lang w:val="sr-CS"/>
        </w:rPr>
        <w:t xml:space="preserve">  1.000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ФУНКЦИЈА 32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sr-CS"/>
        </w:rPr>
        <w:t>- Услуге противпожарне заштите</w:t>
      </w:r>
      <w:r>
        <w:rPr>
          <w:rFonts w:cs="Arial" w:ascii="Arial" w:hAnsi="Arial"/>
          <w:b/>
          <w:lang w:val="sr-RS"/>
        </w:rPr>
        <w:t>.............................................200.000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1.1. </w:t>
      </w:r>
      <w:r>
        <w:rPr>
          <w:rFonts w:cs="Arial" w:ascii="Arial" w:hAnsi="Arial"/>
          <w:lang w:val="sr-CS"/>
        </w:rPr>
        <w:t xml:space="preserve">Заштита од пожара за време жетве </w:t>
      </w:r>
      <w:r>
        <w:rPr>
          <w:rFonts w:cs="Arial" w:ascii="Arial" w:hAnsi="Arial"/>
          <w:lang w:val="sr-RS"/>
        </w:rPr>
        <w:t>...............................................................</w:t>
      </w:r>
      <w:r>
        <w:rPr>
          <w:rFonts w:cs="Arial" w:ascii="Arial" w:hAnsi="Arial"/>
          <w:lang w:val="sr-CS"/>
        </w:rPr>
        <w:t>200.000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Средства су планирана за пружање услуга заштите од пожара стрних усева за време жетве у 2021.години (технички преглед и поправка ПП опреме, стручна обука и др.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Износ средстава планираних по програмима и програмским активностима усклађиваће се у току буџетске 2021.године, у зависности од остварења примања и прихода буџета града и реализације средстава по појединим елементима овог Програ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I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Cs/>
          <w:lang w:val="sr-RS"/>
        </w:rPr>
        <w:t>Реализација програма и програмских активности предвиђених овим програмом, вршиће се на основу решења Градоначелника и  закључених уговора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  <w:t>V</w:t>
      </w:r>
    </w:p>
    <w:p>
      <w:pPr>
        <w:pStyle w:val="Normal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Latn-RS"/>
        </w:rPr>
        <w:tab/>
      </w:r>
      <w:r>
        <w:rPr>
          <w:rFonts w:cs="Arial" w:ascii="Arial" w:hAnsi="Arial"/>
          <w:bCs/>
          <w:lang w:val="sr-RS"/>
        </w:rPr>
        <w:t>За реализацију овог Програма, надлежна је Градска управа за послове органа града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  <w:t>VI</w:t>
      </w:r>
    </w:p>
    <w:p>
      <w:pPr>
        <w:pStyle w:val="Normal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Latn-RS"/>
        </w:rPr>
        <w:tab/>
      </w:r>
      <w:r>
        <w:rPr>
          <w:rFonts w:cs="Arial" w:ascii="Arial" w:hAnsi="Arial"/>
          <w:bCs/>
          <w:lang w:val="sr-Latn-RS"/>
        </w:rPr>
        <w:t>Овај Програм објавити у „</w:t>
      </w:r>
      <w:r>
        <w:rPr>
          <w:rFonts w:cs="Arial" w:ascii="Arial" w:hAnsi="Arial"/>
          <w:bCs/>
          <w:lang w:val="sr-RS"/>
        </w:rPr>
        <w:t>Службеном листу града Крагујевца“.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Cs/>
          <w:lang w:val="sr-RS"/>
        </w:rPr>
        <w:t>Правни основ за доношење овог програма садржан је у члану 59. став 1. тачка 25. Статута града Крагујевца („Службени лист града Крагујевца“, број 8/19), члану 2. став 1. тачка 27. („Службени лист града Крагујевца“ број 25/15 – пречишћен текст и 12/19) и члану 49. став 1. Пословника о раду Градског већа („Службени лист града Крагујевца“, број 17/19), којима је прописано да Градско веће врши и друге послове у складу са законом, Статутом, одлукама Скупштине града и другим актима и да Веће у вршењу послова из свог делокруга предлаже Статут града, буџет града и друге одлуке које доноси Скупшт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RS"/>
        </w:rPr>
        <w:tab/>
        <w:t>Разлог доношења овог Програма је распоређивање средстава у складу са Одлуком о измени Одлуке о буџету града Крагујевца за 2021.годину, намењених за ванредне ситуације и планирање одбране у 2021.години.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RS"/>
        </w:rPr>
        <w:tab/>
        <w:t>У Поглављу I Програма, дефинисано је да су средства за његову реализацију  планирана Одлуком о измени Одлуке о буџету града Крагујевца за 2021.годину („Службени лист града Крагујевца“, број 16/21), у оквиру Раздела 10 – Градска управа за послове органа града, Програм 15 – Опште услуге локалне самоуправе, програмска активност (ПА 0001)- Функционисање локалне самоуправе и градских општина, Функција 220 – Цивилна одбрана у износу од 19.055.000 динара и Функција 320 – Услуге противпожарне заштите у износу од 200.000 динар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ab/>
        <w:t>У Поглављу II Програма, дефинисано је да су укупно планирана средства распоређена на програмске активности и појединачне тачке Програм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RS"/>
        </w:rPr>
        <w:tab/>
        <w:t>У Поглављу I</w:t>
      </w:r>
      <w:r>
        <w:rPr>
          <w:rFonts w:cs="Arial" w:ascii="Arial" w:hAnsi="Arial"/>
          <w:bCs/>
          <w:lang w:val="sr-Latn-RS"/>
        </w:rPr>
        <w:t>II</w:t>
      </w:r>
      <w:r>
        <w:rPr>
          <w:rFonts w:cs="Arial" w:ascii="Arial" w:hAnsi="Arial"/>
          <w:bCs/>
          <w:lang w:val="sr-RS"/>
        </w:rPr>
        <w:t xml:space="preserve"> Програма, дефинисано је да ће се износ средстава планираних по програмима и програмским активностима усклађивати у току буџетске 2021.године у зависности од примања и прихода буџета Града и реализације средстава по појединим елементима овог Програм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RS"/>
        </w:rPr>
        <w:tab/>
        <w:t>У Поглављу IV Програма, дефинисано је да ће се реализација програма и програмских активности предвиђених овим програмом, вршити на основу посебних одлука Градског већа, решења Градоначелника и уговор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RS"/>
        </w:rPr>
        <w:tab/>
        <w:t>У Поглављу V Програма, дефинисано је да је за реализацију програма надлежна Градска управа за послове органа град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RS"/>
        </w:rPr>
        <w:tab/>
        <w:t>У поглављу VI Програма, дефинисано је да се Програм објављује у „Службеном листу града Крагујевца“.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26:00Z</dcterms:created>
  <dc:creator>Dragos</dc:creator>
  <dc:description/>
  <cp:keywords/>
  <dc:language>en-US</dc:language>
  <cp:lastModifiedBy>Gadrsko </cp:lastModifiedBy>
  <cp:lastPrinted>2021-07-22T11:53:00Z</cp:lastPrinted>
  <dcterms:modified xsi:type="dcterms:W3CDTF">2021-08-10T12:56:00Z</dcterms:modified>
  <cp:revision>43</cp:revision>
  <dc:subject/>
  <dc:title>РЕПУБЛИКА СРБИЈА</dc:title>
</cp:coreProperties>
</file>